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I:  LESSON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SIGN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Homework, Projects, Quizzes, Tests, Writing Assignments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7:31:00Z</dcterms:created>
  <dc:creator>Sherry Spector</dc:creator>
  <dc:description/>
  <cp:keywords/>
  <dc:language>en-US</dc:language>
  <cp:lastModifiedBy>Sherry Spector</cp:lastModifiedBy>
  <dcterms:modified xsi:type="dcterms:W3CDTF">2009-09-28T17:36:00Z</dcterms:modified>
  <cp:revision>1</cp:revision>
  <dc:subject/>
  <dc:title>UNIT I:  LESSON 1</dc:title>
</cp:coreProperties>
</file>